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от   15.08.2025                                                                                                                №258-р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4 года № 228-р «О бюджете городского поселения «Город Людиново»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4 года № 228-р «О бюджете городского поселения «Город Людиново»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665 386 437</w:t>
      </w:r>
      <w:r>
        <w:rPr>
          <w:color w:val="FF0000"/>
        </w:rPr>
        <w:t xml:space="preserve"> </w:t>
      </w:r>
      <w:r>
        <w:rPr/>
        <w:t>рублей 13 копеек, в том числе объем безвозмездных поступлений в сумме 434 630 937  рублей 46 копеек» заменить словами «общий объем доходов бюджета городского поселения в сумме 756 972 760</w:t>
      </w:r>
      <w:r>
        <w:rPr>
          <w:color w:val="FF0000"/>
        </w:rPr>
        <w:t xml:space="preserve"> </w:t>
      </w:r>
      <w:r>
        <w:rPr/>
        <w:t>рублей 59 копеек, в том числе объем безвозмездных поступлений в сумме 526 217 260  рублей 92 копейки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695 634 838  рублей 13 копеек» заменить словами «общий объем расходов бюджета городского поселения в сумме  787 221 161  рубль  59 копее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5-08-27T08:03:00Z</dcterms:modified>
  <cp:revision>34</cp:revision>
  <dc:subject/>
  <dc:title/>
</cp:coreProperties>
</file>